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#284,    COL. CENTRO, NAVOLATO, SINALOA; C.P. 80370; ENTRE CALLES: AVE. SINALOA Y AVE.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# 126 PTE,    COL. CENTRO, NAVOLATO, SINALOA; C.P. 80370; ENTRE CALLES: AVE. ANGEL FLORES Y AVE.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ETICA VETERINARIA CANIS/FELIS,    CALLE BENITO JUAREZ Y ZARAGOZA S/N,    COL. NAYARIT, NAVOLATO, SINALOA; C.P. 80370; ENTRE CALLES: C. MORELOS Y PERIFERICO REVOLU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MINA,    CALLE    IGNACIO ZARAGOZA # 187,    COL. NAYARIT, NAVOLATO, SINALOA; C.P. 80370; ENTRE CALLES: AVE. ZARAGOZA Y AVE.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IGNACIO ZARAGOZA # 433,    COL. ALCANFORES, NAVOLATO, SINALOA; C.P. 80370; ENTRE CALLES: AVE. IGANCIO RAYON Y AVE. HERMENEGILDO GALEA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NO JIMENEZ #1200 OTE,    COL. INFONAVIT, NAVOLATO, SINALOA; C.P. 80370; ENTRE CALLES: AVE. IGNACIO ALDAMA Y PERIFERICO REVOLU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FLOR,    CALLE JOSEFA ORTIZ DE DOMINGUEZ #1036,    COL. ALCANFORES, NAVOLATO, SINALOA; C.P. 80370; ENTRE CALLES: AVE. ALDAMA Y AVE.IGNACIO LOPEZ RAY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ACOSTA RODRIGUEZ ,    CALLE IGNACIO ALLENDE S/N,    COL. ALCANFORES, NAVOLATO, SINALOA; C.P. 80370; ENTRE CALLES: C. VICENTE GUERRERO Y C. JOSEFA ORTIZ DE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ESUS ALMADA # 637,    COL. ALCANFORES, NAVOLATO, SINALOA; C.P. 80370; ENTRE CALLES: AVE. IGNACIO ALLENDE Y AVE. HERMENEGILDO GALE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(U.A.S),    CALLE JESUS ALMADA # 263,    COL. CENTRO, NAVOLATO, SINALOA; C.P. 80370; ENTRE CALLES: AVE. ROSALES Y AVE. J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LIC. BENITO JUAREZ,    CALLE MIGUEL HIDALGO # 155 OTE,    COL. CENTRO, NAVOLATO, SINALOA; C.P. 80370; ENTRE CALLES: AVE. ANDRES IBARRA Y AVE. DE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KATTY,    CALLE IGNACIO ZARAGOZA # 116,    COL. NAYARIT, NAVOLATO, SINALOA; C.P. 80370; ENTRE CALLES: AVE. ANDRES IBARRA Y AVE.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GEL FLORES # 46,    COL. CENTRO, NAVOLATO, SINALOA; C.P. 80370; ENTRE CALLES: C. JESUS ALMADA Y    C.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MECANICO CLUTH Y FRENOS,      CALLE NIÑOS HEROES # 359 PTE,    COL. CENTRO, NAVOLATO, SINALOA; C.P. 80370; ENTRE CALLES:    AVE. SINALOA Y AVE.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 MACARIO GAXIOLA #39,    COL. CENTRO, NAVOLATO, SINALOA; C.P. 80370; ENTRE CALLES: C. JESUS ALMADA Y C. MIGUEL HIDALG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 URBANO ,    CALLE JESUS ALMADA # 349,    COL. CENTRO, NAVOLATO, SINALOA; C.P. 80370; ENTRE CALLES: AVE. CUAUHTEMOC Y AVE.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CLUB DE LEONES,    CALLE MIGUEL HIDALGO # 155 PTE,    COL. CENTRO, NAVOLATO, SINALOA; C.P. 80370; ENTRE CALLES: AVE. CUAUHTEMOC Y AVE. FRANCISCO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NCHERIA ANTOJITOS ROSSY,      CALLE FORTINO CUELLAR # 482,    COL. LOS ANGELES, NAVOLATO, SINALOA; C.P. 80370; ENTRE CALLES: AVE. CUAUHTEMOC Y AVE. FCO.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NES SELECTAS EL ENCANTO,    CALLE FORTINO CUELLAR # 963,    COL. HERIBERTO ZAZUETA, NAVOLATO, SINALOA; C.P. 80370; ENTRE CALLES: AVE. JUAN ESCUTIA Y AVE. AGUSTIN MELG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 CAPRICORNIO # 504,    COL. ALFONSO G. CALDERON, NAVOLATO, SINALOA; C.P. 80370; ENTRE CALLES: AVE. PISCIS Y AVE. SAGITARI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UPITER #1057,    COL. NUEVA ESPERANZA, NAVOLATO, SINALOA; C.P. 80370; ENTRE CALLES: AVE. VENUS Y AVE. T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UPITER #1057,    COL. NUEVA ESPERANZA, NAVOLATO, SINALOA; C.P. 80370; ENTRE CALLES: AVE. VENUS Y AVE. T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PROFR. DIONISIO SALDAÑA,    CALLE CAMPECHE S/N,    COL. POPULAR, NAVOLATO, SINALOA; C.P. 80370; ENTRE CALLES: C.JALISCO Y C.ZACATEC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DR. FORTINO CUELLAR,    CALLE 20 DE NOVIEMBRE S/N,    COL. ALFONSO G. CALDERON, NAVOLATO, SINALOA; C.P. 80370; ENTRE CALLES: AVE. LIBRA Y AVE. GEMIN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DR. FORTINO CUELLAR,    CALLE 20 DE NOVIEMBRE S/N,    COL. ALFONSO G. CALDERON, NAVOLATO, SINALOA; C.P. 80370; ENTRE CALLES: AVE. LIBRA Y AVE. GEMINI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5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LVARO OBREGON # 777 PTE,    COL. EJIDAL, NAVOLATO, SINALOA; C.P. 80370; ENTRE CALLES: AVE. CUAUHTEMOC Y AVE.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DE LA BARRERA,      AVE. 16 DE SEPTIEMBRE #457,    COL. EJIDAL, NAVOLATO, SINALOA; C.P. 80370; ENTRE CALLES: AVE. EMILIANO ZAPATA Y AVE.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FCO I. MADERO,    AVE. SINALOA S/N,    COL. EJIDAL, NAVOLATO, SINALOA; C.P. 80370; ENTRE CALLES: AVE. EMILIANO ZAPATA Y AVE.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IÑOS HEROES # 45,    COL. PUEBLO NUEVO # 2, NAVOLATO, SINALOA; C.P. 80370; ENTRE CALLES: CJON. NARCISO MENDOZA Y AVE.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RIDA KAHLO,    CALLE ORQUIDEA S/N,    COL. LA PRIMAVERA, NAVOLATO, SINALOA; C.P. 80370; ENTRE CALLES: AVE LIC. BENITO JUAREZ Y AVE. FLOR CANEL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30 DE ABRIL,    AVE. JESUS GARCIA S/N,    COL. OBRERA, NAVOLATO, SINALOA; C.P. 80370; ENTRE CALLES: C. JOSE RAUL RIVERA Y C.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ARMANDO MORGAN #14,    COL. OBRERA, NAVOLATO, SINALOA; C.P. 80370; ENTRE CALLES: C. ADOLFO LOPEZ MORENO Y C. JESU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IÑOS HEROES # 100,    COL. COLONIA PUEBLO NUEVO # 2, NAVOLATO, SINALOA; C.P. 80370; ENTRE CALLES: AVE. ANTONIO ROSALES Y CLZD. AL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RIDA KAHLO,    CALLE ORQUIDEA S/N,    COL. LA PRIMAVERA, NAVOLATO, SINALOA; C.P. 80370; ENTRE CALLES: AVE. LIC. BENITO JUAREZ Y AVE. FLOR CAN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JARDIN DE NIÑOS SOR JUANA INES DE LA CRUZ,      CALLE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PAULA MORENO S/N    COL. </w:t>
      </w:r>
      <w:r>
        <w:rPr>
          <w:rFonts w:cs="Arial" w:ascii="Arial" w:hAnsi="Arial"/>
          <w:b/>
          <w:bCs/>
          <w:color w:val="000000"/>
          <w:sz w:val="15"/>
          <w:szCs w:val="15"/>
        </w:rPr>
        <w:t>ANTONIO YAMAGUCHI, NAVOLATO, SINALOA; C.P. 80370; ENTRE CALLES: BLVD. ROQUE SPINOSSO FOGLIA Y C. ANTONIO BUENO ESCALANT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29,    CARRETERA VIEJA AL CASTILLO S/N,    COL. ARROCERA, NAVOLATO, SINALOA; C.P. 80370; ENTRE CALLES: C. IGNACIO HION Y C. LIC. CANDIDO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29,    CARRETERA VIEJA AL CASTILLO S/N,    COL. ARROCERA, NAVOLATO, SINALOA; C.P. 80370; ENTRE CALLES: C. IGNACIO HION Y C. LIC. CANDIDO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29,    CARRETERA VIEJA AL CASTILLO S/N,    COL. ARROCERA, NAVOLATO, SINALOA; C.P. 80370; ENTRE CALLES: C. IGNACIO HION Y C. LIC CANDIDO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29,    CARRETERA VIEJA AL CASTILLO S/N,    COL. ARROCERA, NAVOLATO, SINALOA; C.P. 80370; ENTRE CALLES: C. IGNACIO HION Y C. LIC. CANDIDO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RET NAVOLATO-CULIACAN S/N,    COL. ARROCERA, NAVOLATO, SINALOA; C.P. 80370; ENTRE CALLES: CONST. JUAN DE DIOS BOJORQUEZ Y CARRET. EL CASTILL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8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JARDIN DE NIÑOS ESTEFANIA CASTAÑEDA,    BLVD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ROQUE SPINOSSO FOGLIA S/N,    COL. </w:t>
      </w:r>
      <w:r>
        <w:rPr>
          <w:rFonts w:cs="Arial" w:ascii="Arial" w:hAnsi="Arial"/>
          <w:b/>
          <w:bCs/>
          <w:color w:val="000000"/>
          <w:sz w:val="15"/>
          <w:szCs w:val="15"/>
        </w:rPr>
        <w:t>RINCON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JARDIN DE NIÑOS ESTEFANIA CASTAÑEDA,    BVLD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ROQUE SPINOSSO FOGLIA S/N,    COL. </w:t>
      </w:r>
      <w:r>
        <w:rPr>
          <w:rFonts w:cs="Arial" w:ascii="Arial" w:hAnsi="Arial"/>
          <w:b/>
          <w:bCs/>
          <w:color w:val="000000"/>
          <w:sz w:val="15"/>
          <w:szCs w:val="15"/>
        </w:rPr>
        <w:t>EL RINCON 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CONSTITUCION,    DOMICILIO CONOCIDO,    LOC. CONSTITUYENTES DE SINALOA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JUSTO SIERRA,    DOMICILIO CONOCIDO,    LOC. ENSENADA, NAVOLATO, SINALOA; C.P. 8034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2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FED. JESUS ALMADA,    DOMICILIO CONOCIDO S/N,    LOC. MONTE LARGO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RAL. EMILIANO ZAPATA,    CALLE JUAN JOSE RIOS S/N    LOC. JUAN ALDAMA, NAVOLATO, SINALOA; C.P. 80349; ENTRE CALLES: C. ANTONIO ROSALES Y C. RICARDO FLORES MA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RAL. EMILIANO ZAPATA,    CALLE SIN NOMBRE S/N,    LOC. JUAN ALDAMA, NAVOLATO, SINALOA; C.P. 80349; ENTRE CALLES: C. ANTONIO ROSALES Y C. RICARDO FLORES MA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TEC. #48,    AVE. JOSE MARIA MORELOS S/N,    LOC. JUAN ALDAMA, NAVOLATO, SINALOA; C.P. 80349; ENTRE CALLES: C. ADOLFO LOPEZ MATEOS Y C.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ORTILLERIA DE HARINA UAIM,    AVE. JOSE MARIA MORELOS S/N,    LOC. JUAN ALDAMA, NAVOLATO, SINALOA; C.P. 80349; ENTRE CALLES: C. JUAN JOSE RIOS Y C. ADOLFO LOPEZ MATE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6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EPARATORIA DR. GABINO BARRERA,    AVE. SAN PEDRO S/N,    LOC. JUAN ALDAMA, NAVOLATO, SINALOA; C.P. 80349; ENTRE CALLES: C. EMILIANO ZAPATA Y C.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IGNACIO RAMIREZ,    DOMICILIO CONOCIDO,    LOC. EMILIANO ZAPATA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20 DE NOVIEMBRE,    DOMICILIO CONOCIDO,    LOC. LOS ANGELES II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FED. IGNACIO JOSE ALLENDE,    DOMICILIO CONOCIDO,    LOC. MACARIO GAXIOLA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JUSTO SIERRA,      DOMICILIO CONOCIDO,    LOC. SAN BLAS, NAVOLATO, SINALOA; C.P. 8034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1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IGNACIO RAMIREZ,    DOMICILIO CONOCIDO,    LOC. SANTA FE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NIÑOS HEROES ,    AVE. DE LA CULTURA S/N,    LOC. COFRADIA DE SAN PEDRO, NAVOLATO, SINALOA; C.P. 80379; ENTRE CALLES: C. FERNANDO MONTES DE OCA Y C. GRAL.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ABARROTES LESLY,    CALLE GRAL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ANGEL FLORES S/N,    LO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COFRADIA DE SAN PEDRO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IGNACIO ZARAGOZA,    DOMICILIO CONOCIDO,    LOC. BERLIN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RAL. ANGEL FLORES,    DOMICILIO CONOCIDO S/N,    LOC. LO DE SAUCEDA, NAVOLATO, SINALOA; C.P. 8034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5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 SILVIA,    CALLE TERCERA # 374,    COL. FIDEL GUTIERREZ, LOC. GRAL. ANGEL FLORES, NAVOLATO, SINALOA; C.P. 80349; ENTRE CALLES: AVE. 20 DE NOVIEMBRE Y AVE. JUSTO S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20 DE NOV. # 418,    COL. FIDEL GUTIERREZ, LOC.GRAL. ANGEL FLORES , NAVOLATO, SINALOA; C.P. 80349; ENTRE CALLES: C. SEGUNDA NTE. Y C. TERCERA NT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REFORMA NTE. S/N,    COL. CENTRO, LOC. GRAL. ANGEL FLORES, NAVOLATO, SINALOA; C.P. 80349; ENTRE CALLES: C. VENUSTIANO CARRANZA Y C.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FED. RICARDO FLORES MAGON,    AVE.ALBERTO SAUCEDA S/N,    COL. LINDA VISTA, LOC. GRAL. ANGEL FLORES, NAVOLATO, SINALOA; C.P. 80349; ENTRE CALLES: AVE. FCO. VILLA Y AVE.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PROFR. ENRIQUE FELIX CASTRO,    AVE. DEFENSA NACIONAL S/N,    COL. DEL PARQUE, LOC. GRAL. ANGEL FLORES, NAVOLATO, SINALOA; C.P. 80349; ENTRE CALLES: C. PRIMERA NTE. Y C. IGNACIO GUER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9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DEL REFUGIO ACHOY,      AVE. 20 DE NOVIEMBRE S/N,    COL. FIDEL GUTIERREZ, LOC. GRAL ANGEL FLORES, NAVOLATO, SINALOA; C.P. 80349; ENTRE CALLES: C. PRIMERA Y C. SEGU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SEC. ESTATAL GRAL. SALVADOR ALVARADO,    CALLE VENUSTIANO CARRANZA S/N,    COL. CENTRO, LOC. GRAL. ANGEL FLORES, NAVOLATO, SINALOA; C.P. 80349; ENTRE CALLES: C. 20 DE NOVIEMBRE Y C. JUSTO S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SILVIA,    AVE. JUSTO SIERRA P.260,    COL. CENTRO, LOC. GRAL. ANGEL FLORES, NAVOLATO, SINALOA; C.P. 80349; ENTRE CALLES: C. REVOLUCION Y C. APOLINAR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NICERIA EL YETO,    AVE. MEXICO S/N,    COL. CENTRO, LOC. GRAL. ANGEL FLORES, NAVOLATO, SINALOA; C.P. 80349; ENTRE CALLES: C. EMILIANO ZAPATA Y C. REVOLUC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EPARATORIA UAS,    AVE. INSURGENTES S/N,    COL. LINDA VISTA, LOC.GRAL. ANGEL FLORES, NAVOLATO, SINALOA; C.P. 8034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3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MEXICO # 551,    COL. NICOLAS BRAVO, LOC.GRAL. ANGEL FLORES, NAVOLATO, SINALOA; C.P. 80349; ENTRE CALLES: C. 21 DE MARZO Y C. AGUSTIN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RIVADA JUSTO SIERRA,    COL. NICOLAS BRAVO, LOC. GRAL. ANGEL FLORES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, PRIM, FED, HEROES DE CHAPULTEPEC,    DOMICILIO CONOCIDO,    LOC. CAIMANCITO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FED. MELCHOR OCAMPO,    DOMICILIO CONOCIDO,    LOC. CAÑADA DE GUAMUCHILITO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GRAL. IGNACIO ZARAGOZA,    DOMICILIO CONOCIDO,    LOC. CINCO DE MAYO, NAVOLATO, SINALOA; C.P. 8034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8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ESTATAL VENUSTIANO CARRANZA,    DOMICILIO CONOCIDO,    LOC. LOS POCHOTES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RINCIPAL S/N P. 49,    LOC. EL BLEDAL, NAVOLATO, SINALOA; C.P. 80349; ENTRE CALLES: C. #7 Y CJON. #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GRAL. MACARIO GAXIOLA,    CALLE DEL EMPAQUE S/N,    LOC. EL BLEDAL, NAVOLATO, SINALOA; C.P. 80330; ENTRE CALLES: C. #3 Y C. #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RAL. ANGEL FLORES,    DOMICILIO CONOCIDO,    LOC. BACHOCO, NAVOLATO, SINALOA; C.P. 80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OMERCIAL,    CALLE #3 P-32,    LOC. BACHOCO, NAVOLATO, SINALOA; C.P. 803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2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MACARIO GAXIOLA,    DOMICILIO CONOCIDO    LOC. EL BOLSON, NAVOLATO, SINALOA; C.P. 803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VICENTE GUERRERO,    AVE. MARIO RAMOS S/N,    LOC. EL BOLSON, NAVOLATO, SINALOA; C.P. 80334; ENTRE CALLES: C. #2 Y C. #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EGUNDA P.- 54,    LOC. COFRADIA DE LA LOMA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AIME NUNO ROCA,    DOMICILIO CONOCIDO,    LOC. COFRADIA DE LA LOMA, NAVOLATO, SINALOA; C.P. 80370; ENTRE CALLES: C. PRIMERA Y C. DEL CA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MIGUEL HIDALGO,    DOMICILIO CONOCIDO S/N,    LOC. COFRADIA DE LA LOMA, NAVOLATO, SINALOA; C.P. 80370; ENTRE CALLES: C. PRIMERA Y C. DEL CAN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6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CUAUHTEMOC,    DOMICILIO CONOCIDO,    LOC. RIO VIEJ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LIC. BENITO JUAREZ,    DOMICILIO CONOCIDO,    LOC. LO DE VERDUGO, NAVOLATO, SINALOA; C.P. 803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CO. I. MADERO,    DOMICILIO CONOCIDO,    LOC. LOS ARREDONDOS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5 DE MAYO,    DOMICILIO CONOCIDO,    LOC. LAS BEBELAMAS DE SAN PEDRO, NAVOLATO, SINALOA; C.P. 80376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0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 COMERCIAL,    CALLE ANTONIO ROSALES P.61,    LOC. SAN PEDR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TEC. #22,    CALLE GOMEZ FARIAS S/N,    LOC. SAN PEDRO, NAVOLATO, SINALOA; C.P. 80376; ENTRE CALLES: AVE. IGNACIO COMONFORT Y AVE. JESUS AL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lang w:val="en-US"/>
        </w:rPr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AVE. LIC BENITO JUAREZ S/N,    LO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SAN PEDRO, NAVOLATO, SINALOA; C.P. 80376; ENTRE CALLES: C. TERCERA SUR Y C. MELCHOR OCAM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GOMEZ FARIAS S/N,    LOC. SAN PEDRO, NAVOLATO, SINALOA; C.P. 80376; ENTRE CALLES: AVE. DR. MORA Y AVE.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REFRESQUERIA ISELA,    CALLE BENITO JUAREZ S/N,    LOC. SAN PEDRO, NAVOLATO, SINALOA; C.P. 80376; ENTRE CALLES: CARRET. NAVOLATO-CULIACAN Y VIAS DEL FERROCARRI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8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LIC. BENITO JUAREZ,    DOMICILIO CONOCIDO,    LOC. YEBAVITO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LIC. BENITO JUAREZ,    DOMICILIO CONOCIDO,    LOC. YEBAVITO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RAL. RAFAEL BUELNA,    DOMICILIO CONOCIDO,    LOC. EL BATALLON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JOSEFA ORTIZ DE DOMINGUEZ,    DOMICILIO CONOCIDO,    LOC. LAGUNA DE SAN PEDRO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JUSTO SIERRA,    DOMICILIO CONOCIDO,    LOC. LA SINALOA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9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AFAEL BUELNA TENORIO,    CARRETERA A LA SINALOA,    LOC. COFRADIA DE NAVOLA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    #5 S/N,    LOC. COFRADIA DE NAVOLATO, NAVOLATO, SINALOA; C.P. 80370; ENTRE CALLES: AVE.    #14 Y AVE. #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OSARIO CASTELLANOS,    DOMICILIO CONOCIDO,    LOC. COFRADIA DE NAVOLA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30 DE ABRIL,      AVE. PRINCIPAL S/N,    LOC. BARIOMETO, NAVOLATO, SINALOA; C.P. 80370; ENTRE CALLES: CALLE # 5 Y CALLE #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BARIOMETO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3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ABRIEL LEYVA SOLANO,    DOMICILIO CONOCIDO,    LOC. BARIOME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NRIQUE FELIX CASTRO,    DOMICILIO CONOCIDO,    LOC. LIMONTITA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ESTADO DE TAMAULIPAS,    DOMICILIO CONOCIDO,    LOC. LIMONCI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RAL. GUADALUPE VICTORIA,    DOMICILIO CONOCIDO,    LOC. LO DE REYES, NAVOLATO, SINALOA; C.P. 80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FELIPE CARRILLO PUERTO,    AVE. AGUSTIN GONZALEZ QUIROZ S/N,    LOC. DAUTILLOS, NAVOLATO, SINALOA; C.P. 803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7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OMERCIAL,    AVE. ISLA DE ALTAMURA    POSTE # 96,    LOC. DAUTILLOS, NAVOLATO, SINALOA; C.P. 803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EONA VICARIO,    AVE. AGUSTIN GONZALEZ QUIROZ S/N,    LOC. DAUTILLOS, NAVOLATO, SINALOA; C.P. 80320; ENTRE CALLES: C. JOSE LUIS GARCIA VASQUEZ Y C. NATO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VALENTIN GOMEZ FARIAS,    DOMICILIO CONOCIDO,    LOC. EL PORTUGUEZ, NAVOLATO, SINALOA; C.P. 803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HAYITO,    CARRETERA ALTATA S/N,    LOC. EL VERGEL, NAVOLATO, SINALOA; C.P. 803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    LOC. EL VERGEL, NAVOLATO, SINALOA; C.P. 8032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2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GRAL. RAFAEL BUELNA,    CARRETERA A ALTATA S/N,    LOC. EL VERGEL, NAVOLATO, SINALOA; C.P. 80324; ENTRE CALLES: CALLE # 5 Y CALLE    #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 S/N,    LOC. BACHIME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NIÑOS HEROES,    DOMICILIO CONOCIDO,    LOC. BACHIMETO, NAVOLATO, SINALOA; C.P. 80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LA CORREGIDORA,    DOMICILIO CONOCIDO,    LOC. TOBOLO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18 DE MARZO,    DOMICILIO CONOCIDO,    LOC. EJ. CONVENCION AGUAS CALIENTES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6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ARMEN RAMOS DEL RIO,    DOMICILIO CONOCIDO,    LOC. COL. MICHOACANA, NAVOLATO, SINALOA; C.P. 803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GRAL. ANTONIO ROSALES,      DOMICILIO CONOCIDO,    LOC. COL. MICHOACANA, NAVOLATO, SINALOA; C.P. 803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LIC. BENITO JUAREZ,    CALLE PRINCIPAL S/N,    LOC. COFRADIA DE LA ESTANCIA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NIÑOS HEROES,    DOMICILIO CONOCIDO,    LOC. LA CURVA, NAVOLATO, SINALOA; C.P. 80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JOSE MARIA MORELOS,    CALLE GILBERTO URBINA S/N,    LOC. BALBUENA, NAVOLATO, SINALOA; C.P. 80370; ENTRE CALLES: C. DANIEL FLORES Y C. RAMON FLOR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0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GUSTINA RAMIREZ,    CALLE FILEMON IRIBE S/N,    LOC. BALBUENA, NAVOLATO, SINALOA; C.P. 80370; ENTRE CALLES: C. BENIGNO ZAZUETA Y C. JOSE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MANUEL AVILA CAMACHO,    DOMICILIO CONOCIDO,    LOC. LO DE JESUS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MANUEL AVILA CAMACHO,    DOMICILIO CONOCIDO,    LOC. LO DE JESUS, NAVOLATO, SINALOA; C.P. 803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RAL. LAZARO CARDENAS,    DOMICILIO CONOCIDO,    LOC. VILLAMORELOS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AMERICAS UNIDAS,    DOMICILIO CONOCIDO,    LOC. COLONIA MICHOACANA, NAVOLATO, SINALOA; C.P. 8037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4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RETERA LA 20 S/N,    LOC.    COLONIA MICHOACANA, NAVOLATO, SINALOA; C.P. 80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PASCACIO ZAZUETA,    DOMICILIO CONOCIDO,    LOC. VILLAMOROS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FED. EMILIANO ZAPATA,    DOMICILIO CONOCIDO,    LOC. BARICUE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FCO. VILLA,    CALLE PRINCIPAL    S/N,    LOC. BACHIGUALATILLO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8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CO I. MADERO,    DOMICILIO CONOCIDO S/N,    LOC. LA VUELTA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SOR JUANA INES DE LA CRUZ,    DOMICILIO CONOCIDO,    LOC. LA PIPIMA, NAVOLATO, SINALOA; C.P. 803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OMERCIAL NENA,    CALLE JUAN ALDAMA S/N,    LOC. EL POTRERO, NAVOLATO, SINALOA; C.P. 80339; ENTRE CALLES: C. JAVIER MINA Y C. OCT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ESTADO DE VERACRUZ,    CALLE IGNACIO ALLENDE S/N,    LOC. EL POTRERO, NAVOLATO, SINALOA; C.P. 80339; ENTRE CALLES: C. VICENTE GUERRERO Y C. AGUSTIN DE ITURBI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ESTATAL MIGUEL HIDALGO,    AVE. IGNACIO ALLENDE S/N,    LOC. EL POTRERO, NAVOLATO, SINALOA; C.P. 80339; ENTRE CALLES: C. IGNACIO ALLENDE Y C. MIGUEL HIDALG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2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LUZ,    DOMICILIO CONOCIDO,    LOC. OTAMETO, NAVOLATO, SINALOA; C.P. 803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RICARDO FLORES MAGON,    DOMICILIO CONOCIDO,    LOC. LA HIGUERITA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UADALUPE VICTORIA,    DOMICILIO CONOCIDO,    LOC. LAS TRANCAS, NAVOLATO, SINALOA; C.P. 803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PAULA SALAZAR,    DOMICILIO CONOCIDO,    LOC. COLONIA LA PRIMAVERA, NAVOLATO, SINALOA; C.P. 803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RAL. GUADALUPE VICTORIA,    DOMICILIO CONOCIDO,    LOC. PALOS COLORADOS , NAVOLATO, SINALOA; C.P. 8032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7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LAZARO CARDENAS,    DOMICILIO CONOCIDO,    LOC. ALFREDO VALDEZ MONTOYA, NAVOLATO, SINALOA; C.P. 80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EMILIANO ZAPATA,    DOMICILIO CONOCIDO,    LOC. LA BANDERA, NAVOLATO, SINALOA; C.P. 80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STO SIERRA,    DOMICILIO CONOCIDO,    LOC. BARIOMETO SEGUNDO, NAVOLATO, SINALOA; C.P. 80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ATAL CARLOS GARCIA RIVERA,    CALLE MARIO RAMOS S/N,    LOC. ALTATA, NAVOLATO, SINALOA; C.P. 80329; ENTRE CALLES: CARRET. A NAVOLATO Y C. FRANCISCO MA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ARIO RAMOS S/N,    LOC. ALTATA, NAVOLATO, SINALOA; C.P. 80329; ENTRE CALLES: C. FCO. MONTES DE OCA Y C. TEOFILO NORI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LIC. BENITO JUAREZ,    DOMICILIO CONOCIDO,    LOC. EL TETUAN NUEVO, NAVOLATO, SINALOA; C.P. 80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LAZARO CARDENAS,    CAMINO AL VERGEL S/N,    LOC. LAS AGUAMITAS, NAVOLATO, SINALOA; C.P. 80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AS AGUAMITAS, NAVOLATO, SINALOA; C.P. 80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KARLA MARIA,    DOMICILIO CONOCIDO,    LOC. LAS AGUAMITAS, NAVOLATO, SINALOA; C.P. 80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URAL FED. ESTADO DE CAMPECHE,    DOMICILIO CONOCIDO,    LOC. ROSA MORADA, NAVOLATO, SINALOA; C.P. 803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5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CO    I. MADERO,    DOMICILIO CONOCIDO,    LOC. EL REALI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RAFAEL BUELNA TENORIO,    DOMICILIO CONOCIDO,    LOC. EL ZANJON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OMERCIAL,    DOMICILIO CONOCIDO,    LOC. SANTA TERESA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ARQUE PUBLICO,    AVE. LEYES DE REFORMA S/N,    COL. INFONAVIT, LOC. LIC. BENITO JUAREZ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ARQUE PUBLICO,      AVE. LEYES DE REFORMA S/N,    COL. INFONAVIT, LOC. LIC. BENITO JUAREZ, NAVOLATO, SINALOA; C.P. 8037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4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RAL. LAZARO CARDENAS,    CALLE RAMON CORONA S/N,    LOC. LIC. BENITO JUAREZ, NAVOLATO, SINALOA; C.P. 80379; ENTRE CALLES: C. IGNACIO MANUEL ALTAMIRANO Y C. SEBASTIAN LERDO DE TEJ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RAL. LAZARO CARDENAS,    CALLE RAMON CORONA S/N,    LOC. LIC. BENITO JUAREZ, NAVOLATO, SINALOA; C.P. 80379; ENTRE CALLES: C. IGNACIO MANUEL ALTAMIRANO Y C. SEBASTIAN LERDO DE TEJ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ESC. SEC. TEC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# 51,    CLZD. LIC. BENITO JUAREZ S/N,    LOC. LI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BENITO JUAREZ, NAVOLATO, SINALOA; C.P. 80379; ENTRE CALLES: CARRET. LA 20 Y BLVD.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ESC. SEC. TEC. 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# 51,    CLZD. LIC. BENITO JUAREZ S/N,    LOC. LI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BENITO JUAREZ, NAVOLATO, SINALOA; C.P. 80379; ENTRE CALLES: CARRET.    LA 20 Y BLVD.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GELICA,    CALLE SEBASTIAN LERDO DE TEJADA # 449,    COL. M.MAZA DE JUAREZ, LOC. LIC.BENITO JUAREZ, NAVOLATO, SINALOA; C.P. 80379; ENTRE CALLES: C. IGNACIO RAMIREZ Y C. JUSTO SIER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4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GELICA,    CALLE SEBASTIAN LERDO DE TEJADA # 449,    COL. M. MAZA DE JUAREZ, LOC.LIC.BENITO JUAREZ, NAVOLATO, SINALOA; C.P. 80379; ENTRE CALLES: C. IGNACIO RAMIREZ Y C. JUSTO S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QUETZALCOATL,    CALLE PLACIDO VEGA S/N,    COL. 4 DE MARZO, LOC. LIC. BENITO JUAREZ, NAVOLATO, SINALOA; C.P. 80379; ENTRE CALLES: C. CUARTA Y    C. QUI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QUETZALCOATL,    CALLE PLACIDO VEGA S/N,    COL. 4 DE MARZO, LOC. LIC. BENITO JUAREZ , NAVOLATO, SINALOA; C.P. 80379; ENTRE CALLES: C. CUARTA Y C. QUI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EBASTIAN LERDO DE TEJADA # 1426,    COL. 4 DE MARZO, LOC. LIC. BENITO JUAREZ, NAVOLATO, SINALOA; C.P. 80379; ENTRE CALLES: C. SEXTA Y C. SEP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EBASTIAN LERDO DE TEJADA # 1426,    COL. 4 DE MARZO, LOC. LIC. BENITO JUAREZ, NAVOLATO, SINALOA; C.P. 80379; ENTRE CALLES: C. SEXTA Y C. SEPTIM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8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HAYITO #2,    CALLE SEBASTIAN LERDO DE TEJADA # 1423,    COL. 4 DE MARZO, LOC. LIC. BENITO JUAREZ, NAVOLATO, SINALOA; C.P. 80379; ENTRE CALLES: C. SEXTA Y C. SEP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FED. EMILIANO ZAPATA,    CALLE PLAN DE AYALA S/N,    COL. TIERRA Y LIBERTAD LOC. LIC.BENITO JUAREZ, NAVOLATO, SINALOA; C.P. 80379; ENTRE CALLES: C. OCTAVA Y C. NOV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EMILIANO ZAPATA,    CALLE PLAN DE AYALA S/N,    COL. TIERRA Y LIBERTAD, LOC.LIC.BENITO JUAREZ, NAVOLATO, SINALOA; C.P. 80379; ENTRE CALLES: C. OCTAVA Y C. NOV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FED. EMILIANO ZAPATA,      CALLE PLAN DE AYALA S/N,    COL. TIERRA Y LIBERTAD,LOC. LIC.BENITO JUAREZ, NAVOLATO, SINALOA; C.P. 80379; ENTRE CALLES: C. OCTAVA Y C. NOV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ZD. LIC. BENITO JUAREZ S/N,    COL. LAS CUPIAS, LOC. LIC. BENITO JUAREZ, NAVOLATO, SINALOA; C.P. 80379; ENTRE CALLES: C. EUSTAQUIO BUELNA Y C. J. GONZAL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1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ETE S/N,    COL. GUADALUPE, LOC. LIC. BENITO JUAREZ, NAVOLATO, SINALOA; C.P. 80379; ENTRE CALLES: AVE. PRIMERA Y AVE. SEGU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LIC. BENITO JUAREZ,    CLZD. LIC. BENITO JUAREZ S/N,    COL. CENTRO, LOC. BENITO JUAREZ, NAVOLATO, SINALOA; C.P. 80379; ENTRE CALLES: C. EUSTAQUIO BUELNA Y C. FRANCISCO ZAR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LIC. BENITO JUAREZ,    CLZD. LIC. BENITO JUAREZ S/N,    COL. CENTRO, LOC. LIC. BENITO JUAREZ, NAVOLATO, SINALOA; C.P. 80379; ENTRE CALLES: C. EUSTAQUIO BUELNA Y C. FRANCISCO ZAR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ETE S/N,    COL. GUADALUPE, LOC. LIC. BENITO JUAREZ, NAVOLATO, SINALOA; C.P. 80379; ENTRE CALLES: AVE. PRIMERA Y AVE. SEGUND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6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ZADA LIC. BENITO JUAREZ #169,    COL. EL TAPACAL, LOC. LIC. BENITO JUAREZ, NAVOLATO, SINALOA; C.P. 80379; ENTRE CALLES: C. PONCIANO ARRIAGA Y C. EUSTAQUIO BUEL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GRAL. LAZARO CARDENAS,    CALLE MIGUEL LERDO DE TEJADA S/N,    LOC. LIC. BENITO JUAREZ, NAVOLATO, SINALOA; C.P. 80379; ENTRE CALLES: C. MELCHOR OCAMPO Y C. GUILLERMO PRI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# 503,    COL. LIBERACION, LOC. LIC. BENITO JUAREZ, NAVOLATO, SINALOA; C.P. 80379; ENTRE CALLES: AVE. BENITO JUAREZ Y AVE. CENT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OSE MARIA MORELOS #503,    COL. LIBERACION, LOC. BENITO JUAREZ , NAVOLATO, SINALOA; C.P. 80379; ENTRE CALLES: AVE. BENITO JUAREZ Y AVE. CENT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755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CAMPO EL SACRIFICIO, NAVOLATO, SINALOA; C.P. 8037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768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CAMPO EL CHAPARRAL, NAVOLATO, SINALOA; C.P. 80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EPARATORIA (U.A.S),    CALLE CUARTA S/N,    LOC. SATAYA, NAVOLATO, SINALOA; C.P. 80370; ENTRE CALLES: C. PRIMERA Y CARRETERA AL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 ISABEL PAREDES VDA DE BATIZ,    AVENIDA PRINCIPAL S/N,    LOC. SATAYA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7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7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7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7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OSE MARIA MORELOS,    DOMICILIO CONOCIDO,    LOC. LAS BEBELAMAS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JOSE MARIA MORELOS,    DOMICILIO CONOCIDO,    LOC. IRAGUA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,    DOMICILIO CONOCIDO,    LOC. AGUAPEPIT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HEROES DE INDEPENDENCIA,    DOMICILIO CONOCIDO,    LOC. AGUAPEPITO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HENRY FORD, DOMICILIO CONOCIDO,    LOC. CAMPO VICTORIA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CAMPO PENJAMO, NAVOLATO, SINALOA; C.P. 8037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ERAL LIC. ADOLFO LOPEZ MATEOS, DOMICILIO CONOCIDO,    LOC. GUADALUPE VICTORIA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MIGUEL HIDALGO,    DOMICILIO CONOCIDO,    LOC. BATAOTO, NAVOLATO, SINALOA; C.P. 803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RMANDINA IBARRA DE G.,    DOMICILIO CONOCIDO,    LOC. EL MOLIN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NIÑOS HEROES, DOMICILIO CONOCIDO,    LOC. EL MOLINO, NAVOLATO, SINALOA; C.P. 804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,    CALLE PRINCIPAL S/N,    LOC. EL MOLINO, NAVOLATO, SINALOA; C.P. 803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8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4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3:54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TEC. PESQUERA # 73, CARRETERA SATAYA-CASTILLO S/N,    LOC. EL CASTILLO, NAVOLATO, SINALOA; C.P. 8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PRIM.FED. LIC. BENITO JUAREZ,    CALLE CIPRIANO VALDEZ S/N,    LOC. EL CASTILLO, NAVOLATO, SINALOA; C.P. 80370; ENTRE CALLES: C. ENRIQUE RUELAS Y C. ROSARI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OSARIO AVILA S/N,    LOC. EL CASTILLO, NAVOLATO, SINALOA; C.P. 80370; ENTRE CALLES: C. PRIMERA Y C. ENRIQUE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7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IGUEL LOPEZ P. # 8,    LOC. EL CASTILLO, NAVOLATO, SINALOA; C.P. 80370; ENTRE CALLES: AVE. ROMERO Y AVE. ROSARIO MORENO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5</Words>
  <Characters>41880</Characters>
  <CharactersWithSpaces>3550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4:43:00Z</dcterms:created>
  <dc:creator>Crystal Reports</dc:creator>
  <dc:description>Powered By Crystal</dc:description>
  <dc:language>en-US</dc:language>
  <cp:lastModifiedBy/>
  <dcterms:modified xsi:type="dcterms:W3CDTF">2018-03-06T14:10:00Z</dcterms:modified>
  <cp:revision>9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